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Ülesanne 2: Kahe sülearvuti võrdlus</w:t>
      </w:r>
    </w:p>
    <w:tbl>
      <w:tblPr>
        <w:tblW w:w="1374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93"/>
        <w:gridCol w:w="4519"/>
      </w:tblGrid>
      <w:tr>
        <w:trPr>
          <w:trHeight w:val="247" w:hRule="atLeast"/>
        </w:trPr>
        <w:tc>
          <w:tcPr>
            <w:tcW w:w="453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shd w:fill="E0E0E0" w:val="clear"/>
          </w:tcPr>
          <w:p>
            <w:pPr>
              <w:pStyle w:val="Pealkirjad"/>
              <w:numPr>
                <w:ilvl w:val="0"/>
                <w:numId w:val="3"/>
              </w:numPr>
              <w:rPr/>
            </w:pPr>
            <w:r>
              <w:rPr/>
              <w:t>Dell Studio 15</w:t>
            </w:r>
          </w:p>
        </w:tc>
        <w:tc>
          <w:tcPr>
            <w:tcW w:w="4693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shd w:fill="E0E0E0" w:val="clear"/>
          </w:tcPr>
          <w:p>
            <w:pPr>
              <w:pStyle w:val="Pealkirjad"/>
              <w:numPr>
                <w:ilvl w:val="0"/>
                <w:numId w:val="3"/>
              </w:numPr>
              <w:rPr/>
            </w:pPr>
            <w:r>
              <w:rPr/>
              <w:t>Parameetrid</w:t>
            </w:r>
          </w:p>
        </w:tc>
        <w:tc>
          <w:tcPr>
            <w:tcW w:w="451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shd w:fill="E0E0E0" w:val="clear"/>
          </w:tcPr>
          <w:p>
            <w:pPr>
              <w:pStyle w:val="Pealkirjad"/>
              <w:numPr>
                <w:ilvl w:val="0"/>
                <w:numId w:val="3"/>
              </w:numPr>
              <w:rPr/>
            </w:pPr>
            <w:r>
              <w:rPr/>
              <w:t>Oluline</w:t>
            </w:r>
          </w:p>
        </w:tc>
      </w:tr>
      <w:tr>
        <w:trPr>
          <w:trHeight w:val="3739" w:hRule="atLeast"/>
        </w:trPr>
        <w:tc>
          <w:tcPr>
            <w:tcW w:w="453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41930" cy="2379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930" cy="237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cessors Intel® Core™ 2 Duo processo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ipset Intel® 965PM/ GM + ICH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emory Up to 4GB* 667MHz DDR2 Dual Channel SDRAM* memo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orage SATA Hard Drive Options: 5,400 RPM speed, up to 320GB* capacit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lot Load Optical Drive Blu-ray DiscTM Drive Combo (optional), DVD+/-RW with Dual Layer DVD+R write capabilit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aphics Intel Integrated Graphics Media Accelerator X3100*, 256MB ATI Mobility Radeon HD 3650 graphics* (optional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mera &amp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crophone(s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51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 xml:space="preserve">4GB of Memory: </w:t>
            </w:r>
            <w:r>
              <w:rPr/>
              <w:t>Up to 1GB may not be available with 32-bit operating systems due to system resource requirement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 xml:space="preserve">Hard Drives: </w:t>
            </w:r>
            <w:r>
              <w:rPr/>
              <w:t>GB means 1 billion bytes and TB equals 1 trillion bytes; actual capacity varies with preloaded material and operating environment and will be les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 xml:space="preserve">Shared Memory: </w:t>
            </w:r>
            <w:r>
              <w:rPr/>
              <w:t>Significant system memory may be allocated to support graphics, depending on system memory size and other factor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 xml:space="preserve">Shared Memory Graphics Solutions: </w:t>
            </w:r>
            <w:r>
              <w:rPr/>
              <w:t>Noted graphics may include significant system memory allocated to suppor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63" w:hRule="atLeast"/>
        </w:trPr>
        <w:tc>
          <w:tcPr>
            <w:tcW w:w="453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43200" cy="2543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54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cessors Intel® Core™ 2 Duo processor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ipset Intel® 965PM/ GM + ICH8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mory Up to 4GB* 667MHz DDR2 Dual Channel SDRAM* memor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orage SATA Hard Drive Options: 5,400 RPM speed, up to 320GB* capacit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lot Load Optical Drive Blu-ray DiscTM Drive Combo (optional), DVD+/-RW with Dual Layer DVD+R write capabilit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raphics Intel Integrated Graphics Media Accelerator X3100*, 256MB ATI Mobility Radeon HD 3650 graphics* (optional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mera &amp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icrophone(s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51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 xml:space="preserve">4GB of Memory: </w:t>
            </w:r>
            <w:r>
              <w:rPr/>
              <w:t>Up to 1GB may not be available with 32-bit operating systems due to system resource requiremen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 xml:space="preserve">Hard Drives: </w:t>
            </w:r>
            <w:r>
              <w:rPr/>
              <w:t>GB means 1 billion bytes and TB equals 1 trillion bytes; actual capacity varies with preloaded material and operating environment and will be les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 xml:space="preserve">Shared Memory: </w:t>
            </w:r>
            <w:r>
              <w:rPr/>
              <w:t>Significant system memory may be allocated to support graphics, depending on system memory size and other factors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b/>
                <w:bCs/>
              </w:rPr>
              <w:t xml:space="preserve">Shared Memory Graphics Solutions: </w:t>
            </w:r>
            <w:r>
              <w:rPr/>
              <w:t xml:space="preserve">Noted graphics may include significant system memory allocated to support graphics, depending on system memory size and other factor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ba"/>
    <w:family w:val="script"/>
    <w:pitch w:val="variable"/>
  </w:font>
  <w:font w:name="Microsoft Sans Serif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18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Microsoft Sans Serif" w:hAnsi="Microsoft Sans Serif" w:cs="Arial"/>
      <w:b/>
      <w:bCs/>
      <w:color w:val="FF6600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jad">
    <w:name w:val="Pealkirjad"/>
    <w:basedOn w:val="Normal"/>
    <w:qFormat/>
    <w:pPr>
      <w:numPr>
        <w:ilvl w:val="0"/>
        <w:numId w:val="3"/>
      </w:numPr>
      <w:shd w:fill="E0E0E0" w:val="clear"/>
      <w:jc w:val="center"/>
    </w:pPr>
    <w:rPr>
      <w:b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54:00Z</dcterms:created>
  <dc:creator>Tallinna Ülikool</dc:creator>
  <dc:description/>
  <cp:keywords/>
  <dc:language>en-US</dc:language>
  <cp:lastModifiedBy>Tallinna Ülikool</cp:lastModifiedBy>
  <dcterms:modified xsi:type="dcterms:W3CDTF">2008-09-29T16:03:00Z</dcterms:modified>
  <cp:revision>4</cp:revision>
  <dc:subject/>
  <dc:title>Ülesanne 2: Kahe sülearvuti võrdlus</dc:title>
</cp:coreProperties>
</file>