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360"/>
        <w:rPr/>
      </w:pPr>
      <w:r>
        <w:rPr/>
        <w:t>Sisukord</w:t>
      </w:r>
    </w:p>
    <w:p>
      <w:pPr>
        <w:pStyle w:val="Normal"/>
        <w:autoSpaceDE w:val="false"/>
        <w:spacing w:lineRule="auto" w:line="240" w:before="0" w:after="0"/>
        <w:jc w:val="left"/>
        <w:rPr>
          <w:rFonts w:cs="Tahoma"/>
          <w:sz w:val="23"/>
          <w:szCs w:val="23"/>
        </w:rPr>
      </w:pPr>
      <w:r>
        <w:rPr>
          <w:rFonts w:cs="Tahoma"/>
          <w:sz w:val="23"/>
          <w:szCs w:val="23"/>
        </w:rPr>
        <w:t>1. Kübermaailm kui unikaalne suhtlemisruum............................................ 1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sz w:val="23"/>
          <w:szCs w:val="23"/>
        </w:rPr>
        <w:t>1.1. Regressioon ................................................................................ 3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1.1.1. Flaming - raevutsemine .......................................................... 3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1.1.2. Seksuaalne ahistamine............................................................ 4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1.1.3. Ebatavaline lahkus ................................................................. 5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2. Minade paljusus ................................................................................ 6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3. Võrdsus............................................................................................ 7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4. Ruumiliste ning ajaliste piirangute kadumine......................................... 8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5. Kübersuhete 'ebafüüsilisus' ................................................................10</w:t>
      </w:r>
    </w:p>
    <w:p>
      <w:pPr>
        <w:pStyle w:val="Normal"/>
        <w:autoSpaceDE w:val="false"/>
        <w:rPr/>
      </w:pPr>
      <w:r>
        <w:rPr/>
        <w:t>Kasutatud kirjandus............................................................................11</w: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>
          <w:rFonts w:cs="Tahoma"/>
          <w:color w:val="00000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44700</wp:posOffset>
            </wp:positionH>
            <wp:positionV relativeFrom="paragraph">
              <wp:posOffset>774700</wp:posOffset>
            </wp:positionV>
            <wp:extent cx="3454400" cy="2211070"/>
            <wp:effectExtent l="0" t="0" r="0" b="0"/>
            <wp:wrapTight wrapText="bothSides">
              <wp:wrapPolygon edited="0">
                <wp:start x="-84" y="-65"/>
                <wp:lineTo x="-84" y="21558"/>
                <wp:lineTo x="21685" y="21558"/>
                <wp:lineTo x="21685" y="-65"/>
                <wp:lineTo x="-84" y="-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21107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1. Kübermaailm kui unikaalne suhtlemisruum</w:t>
        <w:tab/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  <w:u w:val="single"/>
        </w:rPr>
      </w:pPr>
      <w:r>
        <w:rPr>
          <w:rFonts w:cs="Tahoma"/>
          <w:color w:val="000000"/>
          <w:sz w:val="23"/>
          <w:szCs w:val="23"/>
          <w:u w:val="single"/>
        </w:rPr>
        <w:t>inimeste poolt ühise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  <w:u w:val="single"/>
        </w:rPr>
      </w:pPr>
      <w:r>
        <w:rPr>
          <w:rFonts w:cs="Tahoma"/>
          <w:color w:val="000000"/>
          <w:sz w:val="23"/>
          <w:szCs w:val="23"/>
          <w:u w:val="single"/>
        </w:rPr>
        <w:t>tajutud 'hallutsinatsioon'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  <w:u w:val="single"/>
        </w:rPr>
      </w:pPr>
      <w:r>
        <w:rPr>
          <w:rFonts w:cs="Tahoma"/>
          <w:color w:val="000000"/>
          <w:sz w:val="23"/>
          <w:szCs w:val="23"/>
          <w:u w:val="single"/>
        </w:rPr>
        <w:t>mida pole füüsilises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  <w:u w:val="single"/>
        </w:rPr>
        <w:t xml:space="preserve">reaalsuses olemas. </w:t>
      </w:r>
      <w:r>
        <w:rPr>
          <w:rFonts w:cs="Tahoma"/>
          <w:color w:val="000000"/>
          <w:sz w:val="23"/>
          <w:szCs w:val="23"/>
        </w:rPr>
        <w:t>Ta on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aik, mis eksisteerib vai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eie peades; reaalsus, mida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pole olemas, kuid mille eksistentsi tajutakse kõikjale ulatuvana. Ta on ohjeldamatu, ahvatlev, tohutu - kõik on imekiiresti kättesaadav ja läbielatav. Need tunded, mida inimesed kogevad, ei ole enam ebareaalsed, nad on ehtsad. Inimesed naeravad, kurvastavad, armastavad, vihkavad - nad elavad läbi tõelisi inimsuhteid selles ebareaalses küberruumis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IMSUHTED INTERNETIS ON AINULAADSED, EHKKI ESMAPILGUL SEE NII E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UNDU. TÕSI, PUUDUB KEHALINE (ENAMASTI ALATEADLIKU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DASIANTAV/TÕLGENDATAV) TEADE - KUID SAMA KEHTIB K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LEFONIVESTLUSEL. PUHTALT TEKSTILINE (ILMA INTONATSIOONILI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FOTA) ON SAMUTI TRADITSIONAALNE KIRJAVAHETUS. FORMAALSE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INULAADSEID TAHKE POLE VÕIMALIK VÄLJA TUUA, KUID ERINEVUS PEITU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UUTES KOMBINATSIOONIDES: SUHELDA VÕIB ANONÜÜMSELT VÕI OMA NIM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LL; VAHETULT REAALAJAS VÕI MEILI TEEL JNE. MINU JAOKS ON KÕIG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TKESTAVAM ÜHELT POOLT ANONÜÜMSUSE JA TEISELT POO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AHETUSE/REAALAJAS TOIMUMISE KOOSMÕJU. ARVAN, ET NEND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OSTOIMEL PÕHINEVADKI VIRTUAAL- JA TEISTE SUHTLEMISVIISID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RINEVUSED. ÜHELT POOLT AITAB ANONÜÜMSUS INIMESEL END PAREMIN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VADA, TEISELT POOLT VÕIMALDAB VAHETU TOIMUMINE NÄOST NÄKK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HTLEMISE PAINDLIKKUST SÄILITADA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ii ongi virtuaalsuhtlemine inimeste jaoks 'kuuldav', mitte loetav - inimese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'räägivad', mitte ei kirjuta Interneti jututubades. Näiteks, kui inimene kasutab</w:t>
      </w:r>
    </w:p>
    <w:p>
      <w:pPr>
        <w:pStyle w:val="Normal"/>
        <w:autoSpaceDE w:val="false"/>
        <w:rPr/>
      </w:pPr>
      <w:r>
        <w:rPr>
          <w:rFonts w:cs="Tahoma,Bold;Times New Roman" w:ascii="Tahoma,Bold;Times New Roman" w:hAnsi="Tahoma,Bold;Times New Roman"/>
          <w:b/>
          <w:bCs/>
          <w:color w:val="000000"/>
          <w:sz w:val="25"/>
          <w:szCs w:val="25"/>
        </w:rPr>
        <w:t xml:space="preserve">Caps Lock </w:t>
      </w:r>
      <w:r>
        <w:rPr>
          <w:rFonts w:cs="Tahoma"/>
          <w:color w:val="000000"/>
          <w:sz w:val="23"/>
          <w:szCs w:val="23"/>
        </w:rPr>
        <w:t>klahvi ja annab oma sõnumi edasi suurtähtedes, tõlgendatak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da kui karjumist, valju häält. Interneti teel ähmastuvad nägemise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uulamise, lugemise ja kuulamise, kirjutamise ja rääkimise kategooriad ja -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agu edaspidi selgub - on see tegelikult vaid üks tahk üldisest piirid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adumisest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n loomulik, et uus suhtlemisviis avab senitundmata külgi inimese olemuses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llpool refereerin lühidalt - oma arvamusega segiläbi -, mida on erineva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berpsühholoogid internetisuhteid uurides unikaalset leidnud. Mis on üldiselt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iseloomulik inimese Interneti-minale? Alltoodud liigendus on meelevaldne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oodud ainuüksi selguse huvides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1. Virtuaalsuhetele iseloomulik anonüümsus vabastab inimese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iirangutest. Sellel võib olla kahesuguseid tagajärgi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Wingdings" w:ascii="Wingdings" w:hAnsi="Wingdings"/>
          <w:color w:val="000000"/>
          <w:sz w:val="23"/>
          <w:szCs w:val="23"/>
        </w:rPr>
        <w:t></w:t>
      </w:r>
      <w:r>
        <w:rPr>
          <w:rFonts w:cs="Tahoma"/>
          <w:color w:val="000000"/>
          <w:sz w:val="23"/>
          <w:szCs w:val="23"/>
        </w:rPr>
        <w:t>inimesed elavad karistamatust tundes välja oma ebameeldivai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motsioone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Wingdings" w:ascii="Wingdings" w:hAnsi="Wingdings"/>
          <w:color w:val="000000"/>
          <w:sz w:val="23"/>
          <w:szCs w:val="23"/>
        </w:rPr>
        <w:t></w:t>
      </w:r>
      <w:r>
        <w:rPr>
          <w:rFonts w:cs="Tahoma"/>
          <w:color w:val="000000"/>
          <w:sz w:val="23"/>
          <w:szCs w:val="23"/>
        </w:rPr>
        <w:t>inimesed muutuvad piinlikustunnet minetades avatuks, arutava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iiralt ka väga isiklikke teemasid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orman Holland (Holland: 1994) on mõlemad suunad toonud ühise nimeta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lla: ta väidab, et inimesed muutuvad interneti teel suheldes primitiivsemak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hk regresseeruvad.</w:t>
      </w:r>
    </w:p>
    <w:p>
      <w:pPr>
        <w:pStyle w:val="Heading2"/>
        <w:rPr/>
      </w:pPr>
      <w:r>
        <w:rPr/>
        <w:t>1.1. Regressioon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Inimesed väljendavad Interneti teel oma seksuaalseid tunge ja agressiivsust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viisidel, mis oleks näost näkku suhtlemisel ennekuulmatult ebaviisakad.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Seesugune regressioon avaldub kõige ilmekamalt kolmes allpool loetletud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nähtuses:</w:t>
      </w:r>
    </w:p>
    <w:p>
      <w:pPr>
        <w:pStyle w:val="Heading3"/>
        <w:rPr/>
      </w:pPr>
      <w:r>
        <w:rPr/>
        <w:t>1.1.1. Flaming - raevutsemi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e on küberpsühholoogias tuntud nähtus, mille puhul inimesed satuvad raev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ing väljendavad seda sõnu valimata, kusjuures adekvaatne põhj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ihastamiseks puudub.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Kitsarinnalist ja sallimatut lahmimist võib küllalt leida ka eestikeelsest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küberruumist. Näitena on toodud Delfi portaalis ilmunud kommentaarivahetuse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peaminister Laari ettepanekule tuua pealinn Tartusse. Nagu näha, ei avalda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kumbki sõnavõtja ei oma tegelikku nime ega meiliaadressi, mis võimaldab neil</w:t>
      </w:r>
    </w:p>
    <w:p>
      <w:pPr>
        <w:pStyle w:val="Normal"/>
        <w:autoSpaceDE w:val="false"/>
        <w:rPr>
          <w:rFonts w:cs="Tahoma"/>
          <w:color w:val="000000"/>
          <w:sz w:val="25"/>
          <w:szCs w:val="25"/>
        </w:rPr>
      </w:pPr>
      <w:r>
        <w:rPr>
          <w:rFonts w:cs="Tahoma"/>
          <w:color w:val="000000"/>
          <w:sz w:val="25"/>
          <w:szCs w:val="25"/>
        </w:rPr>
        <w:t>uljalt, ilma kriitikameeleta, oma arvamust avaldada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as meestel ei ei mitte midagi muud teha, kui arutada kas viime selle sinna võ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änna !? Kurat, see värk on ikka päris lasteaiaks kätte läinud. Üks taha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ornotänavat teha, siis mingid zombid ei suuda panga presidenti valida, nüü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eaminister arvab et, noh, viiks võige pealinna siit minema... no kuulge- Eesti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maine on hetkel kindlal suunal allapoole</w:t>
      </w:r>
      <w:r>
        <w:rPr>
          <w:rFonts w:cs="Tahoma"/>
          <w:color w:val="000000"/>
          <w:sz w:val="16"/>
          <w:szCs w:val="16"/>
        </w:rPr>
        <w:t>1</w:t>
      </w:r>
      <w:r>
        <w:rPr>
          <w:rFonts w:cs="Tahoma"/>
          <w:color w:val="000000"/>
          <w:sz w:val="23"/>
          <w:szCs w:val="23"/>
        </w:rPr>
        <w:t>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ärvid läbi vä? No tõesti, sellise Eesti eesti eest me ei võidelnud, mis riigis me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elame, elu on ikka täitsa perses! Booooooring!!! Räägi midagi huvitavamat</w:t>
      </w:r>
      <w:r>
        <w:rPr>
          <w:rFonts w:cs="Tahoma"/>
          <w:color w:val="000000"/>
          <w:sz w:val="16"/>
          <w:szCs w:val="16"/>
        </w:rPr>
        <w:t>2</w:t>
      </w:r>
      <w:r>
        <w:rPr>
          <w:rFonts w:cs="Tahoma"/>
          <w:color w:val="000000"/>
          <w:sz w:val="23"/>
          <w:szCs w:val="23"/>
        </w:rPr>
        <w:t>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ahtlemata on sellise rünnaku ohvriks langeda ebameeldiv. Holland väidab, e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ternetiga kaasnevas avatuses on inimesed ka enam haavatavamad (Hollan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1994: 13). Meili teel saadud solvangud - erinevalt suusõnalistest - ei kao en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ui me nad ise kustutame. Me saame neid üha uuesti ja uuesti lugede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iinlikkuse momenti pikendada ja sellega end üha enam haavata.</w:t>
      </w:r>
    </w:p>
    <w:p>
      <w:pPr>
        <w:pStyle w:val="Heading3"/>
        <w:rPr/>
      </w:pPr>
      <w:r>
        <w:rPr/>
        <w:t>1.1.2. Seksuaalne ahistami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iivutud ettepanekud inimestele, kellest ei teata rohkem kui tema (Internetis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 xml:space="preserve">käibel olevat) nime. Viimase taha võib varjuda ka nn </w:t>
      </w:r>
      <w:r>
        <w:rPr>
          <w:rStyle w:val="InglisekeelChar"/>
        </w:rPr>
        <w:t>gender-bender</w:t>
      </w:r>
      <w:r>
        <w:rPr>
          <w:rFonts w:cs="Tahoma,Bold;Times New Roman" w:ascii="Tahoma,Bold;Times New Roman" w:hAnsi="Tahoma,Bold;Times New Roman"/>
          <w:b/>
          <w:bCs/>
          <w:color w:val="000000"/>
          <w:sz w:val="25"/>
          <w:szCs w:val="25"/>
        </w:rPr>
        <w:t xml:space="preserve"> </w:t>
      </w:r>
      <w:r>
        <w:rPr>
          <w:rFonts w:cs="Tahoma"/>
          <w:color w:val="000000"/>
          <w:sz w:val="23"/>
          <w:szCs w:val="23"/>
        </w:rPr>
        <w:t>, kes o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gelikku sugu varjab. Sündsusetud vihjed on Internetis laialt levinud -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ollandi väitel tuleb neid ette isegi tööalastes ning intellektuaalsete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irtuaalgruppides (Holland 1994: 2). Kõige kaalukamad on nad siisk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jututubades, kus teatud rühmal on seksuaalse pinge maandamine peamisek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alviibimise põhjuseks.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13"/>
          <w:szCs w:val="13"/>
        </w:rPr>
        <w:t xml:space="preserve">1 </w:t>
      </w:r>
      <w:r>
        <w:rPr>
          <w:rFonts w:cs="Tahoma"/>
          <w:color w:val="000000"/>
          <w:sz w:val="19"/>
          <w:szCs w:val="19"/>
        </w:rPr>
        <w:t>KRIITIK, 02.06.2000 11:38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13"/>
          <w:szCs w:val="13"/>
        </w:rPr>
        <w:t xml:space="preserve">2 </w:t>
      </w:r>
      <w:r>
        <w:rPr>
          <w:rFonts w:cs="Tahoma"/>
          <w:color w:val="000000"/>
          <w:sz w:val="19"/>
          <w:szCs w:val="19"/>
        </w:rPr>
        <w:t>Zomba, 02.06.2000 11:40</w:t>
      </w:r>
    </w:p>
    <w:p>
      <w:pPr>
        <w:pStyle w:val="Heading3"/>
        <w:rPr/>
      </w:pPr>
      <w:r>
        <w:rPr/>
        <w:t>1.1.3. Ebatavaline lahk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lmandaks regressiooni avaldumisvormiks on 'ebatavaline lahkus, mida või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ternetis kohata' (Holland 1994: 4). Virtuaalsuhetes on inimesed avatumad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üdamlikumad, siiramad. Võhivõõrad kulutavad tunde, et anda üksteisele nõ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õi isegi reaalset kaupa. Holland toob hea näite: "Üks jurist kolis Bostoni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Washingtoni. Kaubavagunis puhkenud tulekahju hävitas osa ta raamatutest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a pani nimekirja kaotsiläinutest Internetti üles. 'Kuue kuu jooksul iga päev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ain ma posti teel raamatuid - inimestelt, keda ma pole kunagi kohanud'"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(Holland: 1994 &gt; Rubin: 1994).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23"/>
          <w:szCs w:val="23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23"/>
          <w:szCs w:val="23"/>
        </w:rPr>
        <w:t>Tõepoolest, enamik inimesi on Interneti teel suheldes abivalmid,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23"/>
          <w:szCs w:val="23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23"/>
          <w:szCs w:val="23"/>
        </w:rPr>
        <w:t>jagades meelsasti infot kõige kohta, mida nad teavad. Hollandi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23"/>
          <w:szCs w:val="23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23"/>
          <w:szCs w:val="23"/>
        </w:rPr>
        <w:t>tõlgendus on küll õige, aga ühepoolne: laialt on levinud ka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23"/>
          <w:szCs w:val="23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23"/>
          <w:szCs w:val="23"/>
        </w:rPr>
        <w:t>'abivalmidus', mille esmaseks eesmärgiks on oma tarkust ja vaimukust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23"/>
          <w:szCs w:val="23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23"/>
          <w:szCs w:val="23"/>
        </w:rPr>
        <w:t>kaaslastele demonstreerida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iisiis on regresseerunud interneti-minal omad head ja halvad. Pluss-poolel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jäävad lahkus ja avatus; miinus-poolele agressiivne raevutsemine, seksuaal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histamine ja kõrgenenud haavatavus. Holland arvab, et 'need kõik on üh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ündi kaks poolt': negatiivne ning positiivne seksuaalsus ja agressiivsus o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assiivses ja aktiivses vormis (Holland 1994: 9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amuti võrdleb ta Interneti teel suhtlemist religioosse pihil- ning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sühhoanalüütilise 'sohval käimisega': kõigil kolmel juhul pole vestluspartneri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äha, räägitakse tihti väga intiimsetest probleemidest, saadakse sageli vai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õnesõnalisi vastuseid. Kõik need faktorid kutsuvad esile regressiooni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aldumist fantaasiatesse ning panevad välja ütlema mõtteid, mida näost näkk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htlemisel iial ei öeldaks.</w:t>
      </w:r>
    </w:p>
    <w:p>
      <w:pPr>
        <w:pStyle w:val="Heading1"/>
        <w:rPr/>
      </w:pPr>
      <w:r>
        <w:rPr/>
        <w:t>2.Minade paljus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agu sotsiaalpsühholoogiast teada, koosneb inimese identiteet paljude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rollidest, mida ta erinevate inimestega suheldes kasutab: alluv, ülemus, laps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lapsevanem, naaber, sõber jne. Neid rolle saab küberruumis eraldada, üh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rõhutades ja teisi kõrvale jättes. Anonüümsus pakub inimesele võimalu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sitada end sellisena, nagu ta soovib ning kõrvaldada need kriitilised joone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ma identiteedist, mis talle ei meeldi. Ühe äärmusliku variandina jätab inime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ma identiteedi täiesti saladusse ning 'varitseb': lihtsalt jälgib mängu end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ümber ise vaikides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rinevates virtuaalgruppides saab kasutada erinevaid rolle ja rõhutada ning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rendada erinevaid huvisid. See võib olla efektiivne viis erinevate minadeg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akkama saamiseks. Sotsiaalpsühholoogiast tuntud rolli-teooria ütleb, e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dukuse tagab efektiivne ümberkäimine erinevate ülesannete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ositsioonidega, mida endas kanname ja elu jooksul arendame. Küberruum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nnab inimesele võimaluse pöörata tähelepanu korraga ühele kindlale aspektil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ma identiteedist ning seda tundma õppida. Ka saab siin inimene väljendada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uurida neid külgi, mida ta reaalses maailmas ei taha või ei saa väljendada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elneva näiteks on erinevad rollimängud, mida Interneti kaudu mängitak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(MOO, MUD jne); aga samuti näiteks homoseksuaal, kes tänu Internetitoetusgrupil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ma häbitundest võitu saab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e, millisel määral inimene oma mina avab või varjab, sõltu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berkeskkonnast, mida ta kasutab. Kui tegemist on näiteks tööala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eililistiga, pole mingit mõtet ega kasu enda tegelikku mina varjamisest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istes gruppides - nagu eespool mainitud rollimängud - on mina muut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hustuslik element. Ülejäänud virtuaalkeskkonnad langevad nende kah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iirimaile ning sõltub juba inimesest, kui palju ta ennast avab või varjab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iisiis võib Interneti identiteet olla tõsieluline, kujutletud või varjatud ning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rinevaid identiteediaspekte saab kübermaailmas lahutada, rõhutada võ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rvikusse liita.</w:t>
      </w:r>
    </w:p>
    <w:p>
      <w:pPr>
        <w:pStyle w:val="Normal"/>
        <w:autoSpaceDE w:val="false"/>
        <w:rPr>
          <w:rFonts w:ascii="Tahoma,Bold;Times New Roman" w:hAnsi="Tahoma,Bold;Times New Roman" w:cs="Tahoma,Bold;Times New Roman"/>
          <w:b/>
          <w:b/>
          <w:bCs/>
          <w:color w:val="000000"/>
          <w:sz w:val="35"/>
          <w:szCs w:val="35"/>
        </w:rPr>
      </w:pPr>
      <w:r>
        <w:rPr>
          <w:rFonts w:cs="Tahoma,Bold;Times New Roman" w:ascii="Tahoma,Bold;Times New Roman" w:hAnsi="Tahoma,Bold;Times New Roman"/>
          <w:b/>
          <w:bCs/>
          <w:color w:val="000000"/>
          <w:sz w:val="35"/>
          <w:szCs w:val="35"/>
        </w:rPr>
        <w:t>3. Võrds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4229100" cy="3514725"/>
            <wp:effectExtent l="0" t="0" r="0" b="0"/>
            <wp:wrapTight wrapText="bothSides">
              <wp:wrapPolygon edited="0">
                <wp:start x="-54" y="0"/>
                <wp:lineTo x="-54" y="21474"/>
                <wp:lineTo x="21600" y="21474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color w:val="000000"/>
          <w:sz w:val="23"/>
          <w:szCs w:val="23"/>
        </w:rPr>
        <w:t>Internetis puuduva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reeglid. Raevutsemi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üheks põhjuseks on anonüümsuse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ingitu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aristamatuse tunne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hkki arvatakse, e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 xml:space="preserve">Internetis järgitakse nn netiketti, ei saa seda siiski kehtivaks normiks pidada, kuna selle vastu eksimist ei 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 xml:space="preserve">karistata. Oht ähvardab vaid reaalse maailma reegleid rikkudes ja kriminaalseid tegusid korda saates (nt hiljuti maailmale tiiru peale teinud </w:t>
      </w:r>
      <w:r>
        <w:rPr>
          <w:rStyle w:val="InglisekeelChar"/>
        </w:rPr>
        <w:t>I love you</w:t>
      </w:r>
      <w:r>
        <w:rPr>
          <w:rFonts w:cs="Tahoma,Bold;Times New Roman" w:ascii="Tahoma,Bold;Times New Roman" w:hAnsi="Tahoma,Bold;Times New Roman"/>
          <w:b/>
          <w:bCs/>
          <w:color w:val="000000"/>
          <w:sz w:val="25"/>
          <w:szCs w:val="25"/>
        </w:rPr>
        <w:t xml:space="preserve"> </w:t>
      </w:r>
      <w:r>
        <w:rPr>
          <w:rFonts w:cs="Tahoma"/>
          <w:color w:val="000000"/>
          <w:sz w:val="23"/>
          <w:szCs w:val="23"/>
        </w:rPr>
        <w:t>viirus). Sõimul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astatakse kas vastusõimu või vaikimisega. Ühiskonna poolt peale pandu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nventsioonid, mis piiravad inimest näost näkku suhtlemisel, Internetis e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ehti.</w:t>
      </w:r>
    </w:p>
    <w:p>
      <w:pPr>
        <w:pStyle w:val="Normal"/>
        <w:autoSpaceDE w:val="false"/>
        <w:rPr>
          <w:rFonts w:cs="Tahoma"/>
          <w:color w:val="9A3366"/>
          <w:sz w:val="23"/>
          <w:szCs w:val="23"/>
        </w:rPr>
      </w:pPr>
      <w:r>
        <w:rPr>
          <w:rFonts w:cs="Tahoma"/>
          <w:color w:val="9A3366"/>
          <w:sz w:val="23"/>
          <w:szCs w:val="23"/>
        </w:rPr>
        <w:t>Konventsioonide puudumisel on aga ka (ja tunduvalt suurema tähtsusega)</w:t>
      </w:r>
    </w:p>
    <w:p>
      <w:pPr>
        <w:pStyle w:val="Normal"/>
        <w:autoSpaceDE w:val="false"/>
        <w:rPr>
          <w:rFonts w:cs="Tahoma"/>
          <w:color w:val="9A3366"/>
          <w:sz w:val="23"/>
          <w:szCs w:val="23"/>
        </w:rPr>
      </w:pPr>
      <w:r>
        <w:rPr>
          <w:rFonts w:cs="Tahoma"/>
          <w:color w:val="9A3366"/>
          <w:sz w:val="23"/>
          <w:szCs w:val="23"/>
        </w:rPr>
        <w:t>positiivne pool: Internetis on inimestel võrdsed võimalused. Kõik alustavad</w:t>
      </w:r>
    </w:p>
    <w:p>
      <w:pPr>
        <w:pStyle w:val="Normal"/>
        <w:autoSpaceDE w:val="false"/>
        <w:rPr>
          <w:rFonts w:cs="Tahoma"/>
          <w:color w:val="9A3366"/>
          <w:sz w:val="23"/>
          <w:szCs w:val="23"/>
        </w:rPr>
      </w:pPr>
      <w:r>
        <w:rPr>
          <w:rFonts w:cs="Tahoma"/>
          <w:color w:val="9A3366"/>
          <w:sz w:val="23"/>
          <w:szCs w:val="23"/>
        </w:rPr>
        <w:t>samalt positsioonilt ning ei sõltu ühiskondlikkust staatusest, rassist, soost,</w:t>
      </w:r>
    </w:p>
    <w:p>
      <w:pPr>
        <w:pStyle w:val="Normal"/>
        <w:autoSpaceDE w:val="false"/>
        <w:rPr>
          <w:rFonts w:cs="Tahoma"/>
          <w:color w:val="9A3366"/>
          <w:sz w:val="23"/>
          <w:szCs w:val="23"/>
        </w:rPr>
      </w:pPr>
      <w:r>
        <w:rPr>
          <w:rFonts w:cs="Tahoma"/>
          <w:color w:val="9A3366"/>
          <w:sz w:val="23"/>
          <w:szCs w:val="23"/>
        </w:rPr>
        <w:t>vanusest jm; selle asemel omavad suuremat tähtsust suhtlemisoskus (kirjalik</w:t>
      </w:r>
    </w:p>
    <w:p>
      <w:pPr>
        <w:pStyle w:val="Normal"/>
        <w:autoSpaceDE w:val="false"/>
        <w:rPr>
          <w:rFonts w:cs="Tahoma"/>
          <w:color w:val="9A3366"/>
          <w:sz w:val="23"/>
          <w:szCs w:val="23"/>
        </w:rPr>
      </w:pPr>
      <w:r>
        <w:rPr>
          <w:rFonts w:cs="Tahoma"/>
          <w:color w:val="9A3366"/>
          <w:sz w:val="23"/>
          <w:szCs w:val="23"/>
        </w:rPr>
        <w:t>väljendus), ideede uudsus ja teadmised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hkki sügavamate suhete arenedes hakkab üha enam mõju avaldama ka siin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imese tegelik mina-pilt, on kübersuhtlemine kõige lähemal demokraati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deele. Kõige tervitatavam on võrdsus neile, kes on reaalmaailmas allasurutu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isus. Antud essee jaoks materjale otsides selgus, et virtuaalmaail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õimalusi on kõige rohkem uuritud puuetega inimeste, seksuaalvähemuste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aisliikumisega seoses. Hollandi sõnul 'organisatsioonisiseses onlainsuhtlemise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salevad naised ja eksperdid (kellest kumbagi tavalise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osolekutel kuulda ei võeta) palju aktiivsemalt' (Holland 1994: 5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iisiis julgevad kõik inimesed küberruumis enam oma arvamust avaldada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istest erineda, kuna suhted pole hierarhilised ning pole vajadu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nformsusele. Selle loomulikuks tulemuseks on konsensuse ja üksmeel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ähenemine virtuaalmaailmas, millega kaasneb arvamuste paljusus ja edasi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julgus erineda.</w:t>
      </w:r>
    </w:p>
    <w:p>
      <w:pPr>
        <w:pStyle w:val="Heading1"/>
        <w:rPr/>
      </w:pPr>
      <w:r>
        <w:rPr/>
        <w:t>4. Ruumiliste ning ajaliste piirangute kadumi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otsiaalpsühholoogiast on teada, et (sõprus)suhete sõlmimisel on tähtsaimak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faktoreiks lähedus ja sarnasus. Esimene neist kaotab virtuaalsuhetes igasugu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ähtsuse. Georgraafilised kaugused küberruumis mingit rolli ei oma ning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ntakti võib luua ükskõik, millisest maailmanurgast pärit inimesega - muidug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eldusel, et ühist märgisüsteemi vallatakse. Teine faktor - sarnasus - muutu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ga seda otsustavamaks: enamik gruppe (nt meililistid) moodustataksegi ju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ühiste huvide alusel. Eriti tänuväärne on selline omadus inimestele, kelle huvi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õi vajadused on harvaesinevad ja kes saavad nii siiski leida endale piisaval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õttekaaslasi. Kui lisada siia juba varem mainitud inimeste erakordne avat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ja abivalmidus, on selge, miks Interneti-(toetus)gruppe on hakatud kasuta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sühhoteraapias. Samas ei saa mainimata jätta ohtu - ka destruktiivsetel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esmärkidel moodustunud gruppe on küberruumis küllalt (tuntuim näide</w:t>
      </w:r>
    </w:p>
    <w:p>
      <w:pPr>
        <w:pStyle w:val="Normal"/>
        <w:autoSpaceDE w:val="false"/>
        <w:rPr/>
      </w:pPr>
      <w:r>
        <w:rPr>
          <w:rStyle w:val="InglisekeelChar"/>
        </w:rPr>
        <w:t>cracker</w:t>
      </w:r>
      <w:r>
        <w:rPr>
          <w:rFonts w:cs="Tahoma,Bold;Times New Roman" w:ascii="Tahoma,Bold;Times New Roman" w:hAnsi="Tahoma,Bold;Times New Roman"/>
          <w:b/>
          <w:bCs/>
          <w:color w:val="000000"/>
          <w:sz w:val="25"/>
          <w:szCs w:val="25"/>
        </w:rPr>
        <w:t xml:space="preserve"> </w:t>
      </w:r>
      <w:r>
        <w:rPr>
          <w:rFonts w:cs="Tahoma"/>
          <w:color w:val="000000"/>
          <w:sz w:val="23"/>
          <w:szCs w:val="23"/>
        </w:rPr>
        <w:t>'id ehk inimesed, kes oma arvutialaseid teadmisi kuritegelikel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esmärkidel kasutavad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ja kategooria on küberruumis sarnaselt ruumilisele ähmastunud. Tuntu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berpsühholoog ja psühhoanalüütik John Suler toob välja kaks ajali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endentsi, mis Internetis aset leiavad (Suler: 1996a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. Virtuaalaeg on ainulaadselt veni(tata)v. Ajast lähtuvalt või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htlemisakte jagada sünkroonseteks kommunikatsioonideks - inimese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'räägivad' arvutite vahendusel reaalajas - ning mittesünkroonseteks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äiteks meili vahendusel suhtlemine. Mõlema puhul on võimalik aeg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enitada: jututoas on vastamiseks aega mõnest sekundist minutiteni -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indlasti rohkem kui näost näkku kohtumisel; meili teel on aega tunde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äevi. See loob mugava ruumi järelemõtlemiseks ja vastuse hoolikamak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ormistamiseks. Iseasi, kas inimesed seda kasutavad - raevutsemis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puhul kindlasti mitte. Erinevatel inimestel kujunebki välja o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'suhtlemiskiirus', mida teine pool arvestama õpib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b. Teiselt poolt on virtuaalaeg kokkusurutud ja kiirenev. Peale mõnekui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terneti-grupi (meililisti, jututoa jne) liikmeksolemist peetakse inimest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juba 'vanade olijate' hulka kuuluvaks. Suhted küberruumis muutuva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ülikiiresti, kuna seal ringi liikuda on lihtne ja mugav. Subjektiivne a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õiste on aga tihedalt seotud muutustega, mis meie elus aset leiavad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- kuna inimesed, ideed ja muljed vahetuvad küberruumis ülikiiresti -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ajutakse aja möödumist reaalsest kiiremana.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Samas on küberruumis toimuv lõplikum ja kestvam kui reaalruumis, kuna kõik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virtuaalseid suhtlemisvorme on võimalik salvestada ja hiljem analüüsida, mid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öeldi, kellele ja millal. Salvestused võivad inimest aidata: ta saab uuesti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ogeda ja hinnata suhte käiku. Paraku võib see olla ka negatiivne, nag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espool kirjeldatud nõrgenenud tundlikkus raevutsemise suhtes.</w:t>
      </w:r>
    </w:p>
    <w:p>
      <w:pPr>
        <w:pStyle w:val="Heading1"/>
        <w:rPr/>
      </w:pPr>
      <w:r>
        <w:rPr/>
        <w:t>5. Kübersuhete 'ebafüüsilisus'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Oma olemuselt on virtuaalsuhted 'ebafüüsilised', mis ei pruugi tähendad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bareaalset, pigem platoonilisust. Inimesi kütkestab teineteise vaimne külg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is võib-olla muudab kübersuhte alguses isegi intiimsemaks (kuna avanemin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toimub kiiremini). Kontakt toimub kahe 'hinge' vahel ilma, et välimus mulj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ujunemist segama kipuks. Kui sõprussuhete puhul pole see nii oluline, sii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romantiline suhe tuleb varem või hiljem viia üle füüsilisele tasandile ning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enamasti tunnevad armunud ise ka selle järele vajadust (Suler: 1996c, 2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inult kübertasandile jääv armusuhe ei saa olla rahuldustpakkuv, kun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tiimsuse põhielement on just füüsiline kontakt.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Kontakti ebareaalsusega kaotavad suhted siis, kui inimesed ei taha väljaspool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virtuaalruumi kohtuda ning eelistavad elada oma väljamõeldud kujutelmades.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Arvatavasti on nad vastastikku loonud rahuldustpakkuva fantaasiamaailma, mis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kujutab neid tegelikkusest väga erinevana. Kohtumine rikuks unistused. Sel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juhul ei ole esmatähtis mitte suhete loomine, vaid reaalsusest põgenemine -</w:t>
      </w:r>
    </w:p>
    <w:p>
      <w:pPr>
        <w:pStyle w:val="Normal"/>
        <w:autoSpaceDE w:val="false"/>
        <w:rPr>
          <w:rFonts w:cs="Tahoma"/>
          <w:strike/>
          <w:color w:val="000000"/>
          <w:sz w:val="23"/>
          <w:szCs w:val="23"/>
        </w:rPr>
      </w:pPr>
      <w:r>
        <w:rPr>
          <w:rFonts w:cs="Tahoma"/>
          <w:strike/>
          <w:color w:val="000000"/>
          <w:sz w:val="23"/>
          <w:szCs w:val="23"/>
        </w:rPr>
        <w:t>interaktiivne alternatiiv televisioonile ja raamatule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terneti kaudu on meil võimalik kohata kümneid, sadu erinevaid inimesi, luu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rvukalt erinevaid suhteid. Ruumilised takistused on kadunud. Miks valiva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inimesed just need kaaslased, kellega läbi käivad, ja need grupid, kuhu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uuluvad? Truu psühhoanalüütikuna arvab John Suler, et teadlikk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otiveerivate jõudude (huvialad jne) kõrval on otsustavaks alateadlikud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jendid. Varjatud ootustest, soovidest ja hirmudest tõugatuna, sõelub just see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alateadlik mehhanism välja sobivaima erinevate alternatiivide seast. Ta toob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äite: 'Nagu üks kogenud Internetikasutaja mulle ütles: 'Kuhu iganes m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berruumis ka ei läheks, leian eest ikka ja alati üht tüüpi inimesi!' Arendade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eda tunnistust sammu võrra edasi, ütles ta: 'Kuhu iganes ma ka ei läheks,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leian eest ... iseenda!'" (Suler 1996a: 7)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übersuhete uurimine toob päevavalgele uusi tahke meie suhtlemis- j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äitumismallides. Võib öelda, et ta toob esile kõige 'inimlikuma', kuna keel -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kui nähtus, mis eristab inimest loomast - on seal ainus käibelolev vahend. Ta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muudab meid avatumaks ja julgemaks, aga ka agressiivsemaks ning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petlikumaks. Ehkki uus keskkond muudab meie käitumist, ei pääse me ka seal –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nagu tõestab John Suler oma viimases näites - iseendast.</w:t>
      </w:r>
    </w:p>
    <w:p>
      <w:pPr>
        <w:pStyle w:val="Kasutatudkirjandus"/>
        <w:rPr/>
      </w:pPr>
      <w:r>
        <w:rPr/>
        <w:t>Kasutatud kirjandus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Benschop, A. 2000. Peculiarities of Cyberspace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ttp://www.pscw.uva.nl/sociosite/WEBSOC/indexE.html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olland, N. 1994. The Internet Regression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ttp://www.rider.edu/users/suler/psycyber/holland.html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ler, J. 1996a. The Basic Psychological Features of Cyberspace.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ttp://www.rider.edu/users/suler/psycyber/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ler, J. 1996b. Identity Management in Cyberspace.</w:t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3"/>
          <w:szCs w:val="23"/>
        </w:rPr>
        <w:t>http://www.rider.edu/users/suler/psycyber/identitymanage.html</w:t>
      </w:r>
    </w:p>
    <w:p>
      <w:pPr>
        <w:pStyle w:val="Normal"/>
        <w:autoSpaceDE w:val="false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Suler, J. 1996c. Cyberspace Romances.</w:t>
      </w:r>
    </w:p>
    <w:p>
      <w:pPr>
        <w:pStyle w:val="Normal"/>
        <w:spacing w:before="120" w:after="120"/>
        <w:rPr>
          <w:rFonts w:cs="Tahoma"/>
          <w:color w:val="000000"/>
          <w:sz w:val="23"/>
          <w:szCs w:val="23"/>
        </w:rPr>
      </w:pPr>
      <w:r>
        <w:rPr>
          <w:rFonts w:cs="Tahoma"/>
          <w:color w:val="000000"/>
          <w:sz w:val="23"/>
          <w:szCs w:val="23"/>
        </w:rPr>
        <w:t>http://www.rider.edu/users/suler/psycyber/bvinterview.html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814" w:footer="709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jc w:val="left"/>
      <w:rPr/>
    </w:pPr>
    <w:r>
      <w:rPr/>
      <w:t xml:space="preserve">Liina Saar </w:t>
    </w:r>
    <w:r>
      <w:rPr>
        <w:rStyle w:val="PageNumber"/>
      </w:rPr>
      <w:fldChar w:fldCharType="begin"/>
    </w:r>
    <w:r>
      <w:rPr>
        <w:rStyle w:val="PageNumber"/>
      </w:rPr>
      <w:instrText xml:space="preserve"> TIME \@"H:mm:ss" </w:instrText>
    </w:r>
    <w:r>
      <w:rPr>
        <w:rStyle w:val="PageNumber"/>
      </w:rPr>
      <w:fldChar w:fldCharType="separate"/>
    </w:r>
    <w:r>
      <w:rPr>
        <w:rStyle w:val="PageNumber"/>
      </w:rPr>
      <w:t>3:47:3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838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22.3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rFonts w:cs="Tahoma"/>
      </w:rPr>
    </w:pPr>
    <w:r>
      <w:rPr>
        <w:rFonts w:cs="Tahoma"/>
      </w:rPr>
      <w:t>Tallinna Ülik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ahoma" w:hAnsi="Tahoma" w:eastAsia="Times New Roman" w:cs="Tahoma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99CCFF"/>
        <w:left w:val="single" w:sz="2" w:space="4" w:color="99CCFF"/>
        <w:bottom w:val="single" w:sz="2" w:space="1" w:color="99CCFF"/>
        <w:right w:val="single" w:sz="2" w:space="4" w:color="99CCFF"/>
      </w:pBdr>
      <w:spacing w:before="360" w:after="360"/>
      <w:jc w:val="left"/>
      <w:outlineLvl w:val="0"/>
    </w:pPr>
    <w:rPr>
      <w:rFonts w:ascii="Tahoma" w:hAnsi="Tahoma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ed" w:sz="2" w:space="1" w:color="FF9900"/>
        <w:left w:val="dashed" w:sz="2" w:space="4" w:color="FF9900"/>
        <w:bottom w:val="dashed" w:sz="2" w:space="1" w:color="FF9900"/>
        <w:right w:val="dashed" w:sz="2" w:space="4" w:color="FF9900"/>
      </w:pBdr>
      <w:spacing w:before="240" w:after="240"/>
      <w:jc w:val="left"/>
      <w:outlineLvl w:val="1"/>
    </w:pPr>
    <w:rPr>
      <w:rFonts w:ascii="Tahoma" w:hAnsi="Tahoma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CCFFCC"/>
        <w:left w:val="double" w:sz="6" w:space="4" w:color="CCFFCC"/>
        <w:bottom w:val="double" w:sz="6" w:space="1" w:color="CCFFCC"/>
        <w:right w:val="double" w:sz="6" w:space="4" w:color="CCFFCC"/>
      </w:pBdr>
      <w:spacing w:before="240" w:after="240"/>
      <w:jc w:val="left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Tahoma" w:hAnsi="Tahoma" w:cs="Arial"/>
      <w:b/>
      <w:bCs/>
      <w:sz w:val="28"/>
      <w:szCs w:val="26"/>
      <w:lang w:val="et-EE" w:bidi="ar-SA"/>
    </w:rPr>
  </w:style>
  <w:style w:type="character" w:styleId="InglisekeelChar">
    <w:name w:val="Inglise keel Char"/>
    <w:basedOn w:val="Heading3Char"/>
    <w:qFormat/>
    <w:rPr>
      <w:i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glisekeel">
    <w:name w:val="Inglise keel"/>
    <w:basedOn w:val="Heading3"/>
    <w:qFormat/>
    <w:pPr>
      <w:numPr>
        <w:ilvl w:val="0"/>
        <w:numId w:val="0"/>
      </w:numPr>
      <w:outlineLvl w:val="9"/>
    </w:pPr>
    <w:rPr>
      <w:i/>
      <w:sz w:val="24"/>
      <w:lang w:val="en-GB"/>
    </w:rPr>
  </w:style>
  <w:style w:type="paragraph" w:styleId="Kasutatudkirjandus">
    <w:name w:val="Kasutatud kirjandus"/>
    <w:basedOn w:val="Heading3"/>
    <w:qFormat/>
    <w:pPr>
      <w:numPr>
        <w:ilvl w:val="0"/>
        <w:numId w:val="0"/>
      </w:num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pacing w:before="360" w:after="360"/>
      <w:outlineLvl w:val="9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58:00Z</dcterms:created>
  <dc:creator>Tallinna Ülikool</dc:creator>
  <dc:description/>
  <cp:keywords/>
  <dc:language>en-US</dc:language>
  <cp:lastModifiedBy>Tallinna Ülikool</cp:lastModifiedBy>
  <dcterms:modified xsi:type="dcterms:W3CDTF">2008-09-29T15:58:00Z</dcterms:modified>
  <cp:revision>2</cp:revision>
  <dc:subject/>
  <dc:title>Tallinna Ülikool</dc:title>
</cp:coreProperties>
</file>